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tvoreni univerzitet Subotica Doo, Trg cara Jovana Nenada 15, 24000 Subot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tehničke opreme – opreme za prevođenje u okviru projekta 2B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HUSRB/23S/11/048/TD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1/08/202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tehničke opreme – set opreme za prevođenje u okviru projekta 2B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9/08/2024 u 14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SD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 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RSD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 čija je ponuda tehnički prihvatlji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tehničke opreme – set opreme za simultano prevođenje u okviru projekta 2B Referentni broj: HUSRB/23S/11/048/TD0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tvoreni univerzitet Subotica Doo, Trg cara Jovana Nenada 15, 24000 Subot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treba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t opreme za prevođe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et opreme za prevođenje će se koristiti tokom implementacije 6 zajedničkih prekograničnih događaja  u Srbiji i Mađarskoj. Karakteristike: set se sastoji od audio medijska interfejsa sa 4 prevodilačka pulta, 70 prijemnika,  3 predajnika i 3 kofera za transport i punjenje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ehnička specifikacija seta za prevođenj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amostojeći audio medijski interfejs sa ugrađenim napajanjem koji može pokretati više dodatnih jedinica; - 1 koma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evodilački pult sa LCD ekranom, koji podržava istovremeno minimum 3 jezika; -  4 komad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jemnik pogodan za korišćenje i u zatvorenom i na otvorenom prostoru, sa minimum 50 m bežične pokrivenosti i trajanjem baterije do minimum 8 sati; - 70 komad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edajnik sa prikazom kanala prenosa i nivoa zvuka, sa visokom kvalitetom zvuka, sa mikrofonom i utičnicom za slušalice sa kontrolom jačine zvuka; - 3 komad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Kofer za transport i punjenje, kompatibilan sa prijemnicima, sa minimum 20 slotova, - 3 komada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Obuka tehničkog osoblja za korišćenje oprem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rilikom isporuke seta opreme za prevođenje, pored dostavljenih uputstava o korišćenju opreme, ponuđač je u obavezi da održi kratku obuku o korišćenju opreme za tehničko osoblje naručioca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14:00Z</dcterms:created>
  <dc:creator>UPORABNIK</dc:creator>
  <dc:description/>
  <cp:keywords/>
  <dc:language>en-US</dc:language>
  <cp:lastModifiedBy>PC</cp:lastModifiedBy>
  <cp:lastPrinted>2024-08-01T12:13:00Z</cp:lastPrinted>
  <dcterms:modified xsi:type="dcterms:W3CDTF">2024-08-01T10:17:00Z</dcterms:modified>
  <cp:revision>10</cp:revision>
  <dc:subject/>
  <dc:title/>
</cp:coreProperties>
</file>